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lang w:val="en-GB"/>
        </w:rPr>
        <w:t>ACCEPTANCE of the DIRECTOR of the DEPARTMENT or DEPARTMENTAL SECTION, or CENTRE or INSTITUTE that will incorporate the researcher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611"/>
        <w:gridCol w:w="4128"/>
      </w:tblGrid>
      <w:tr>
        <w:trPr>
          <w:trHeight w:val="9524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ximum 300 words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IRECTOR OF THE DEPARTMENT / DEPARTAMENTAL SECTION/ CENTRE OR INSTITUTE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 and stam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</w:t>
            </w:r>
          </w:p>
        </w:tc>
      </w:tr>
      <w:tr>
        <w:trPr>
          <w:trHeight w:val="2378" w:hRule="atLeast"/>
          <w:cantSplit w:val="true"/>
        </w:trPr>
        <w:tc>
          <w:tcPr>
            <w:tcW w:w="6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rname and name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</w:tabs>
              <w:ind w:left="142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379" w:leader="dot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Department / Departamental Section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</w:tabs>
              <w:ind w:left="142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379" w:leader="dot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Faculty/Centre/Institute </w:t>
              <w:tab/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6379" w:leader="dot"/>
              </w:tabs>
              <w:ind w:left="142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379" w:leader="dot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University</w:t>
              <w:tab/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6379" w:leader="dot"/>
              </w:tabs>
              <w:ind w:left="142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dot"/>
          <w:tab w:val="left" w:pos="6946" w:leader="dot"/>
          <w:tab w:val="left" w:pos="9356" w:leader="dot"/>
          <w:tab w:val="left" w:pos="10490" w:leader="dot"/>
        </w:tabs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2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it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539750</wp:posOffset>
              </wp:positionH>
              <wp:positionV relativeFrom="paragraph">
                <wp:posOffset>-363220</wp:posOffset>
              </wp:positionV>
              <wp:extent cx="6379845" cy="830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9920" cy="830520"/>
                        <a:chOff x="0" y="0"/>
                        <a:chExt cx="6379920" cy="83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52360" y="0"/>
                          <a:ext cx="1627560" cy="8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67200"/>
                          <a:ext cx="1118160" cy="4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-28.6pt;width:502.35pt;height:65.4pt" coordorigin="850,-572" coordsize="10047,13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34;top:-572;width:2562;height:13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50;top:6;width:1760;height:6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7.5pt;height:67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ransit-Bold;Times New Roman" w:hAnsi="Transit-Bold;Times New Roman" w:cs="Transit-Bold;Times New Roman"/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">
    <w:name w:val="a"/>
    <w:basedOn w:val="Fuentedeprrafopredete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34:00Z</dcterms:created>
  <dc:creator>UCM</dc:creator>
  <dc:description/>
  <dc:language>en-US</dc:language>
  <cp:lastModifiedBy>Eduardo Celeiro</cp:lastModifiedBy>
  <cp:lastPrinted>2009-06-23T12:04:00Z</cp:lastPrinted>
  <dcterms:modified xsi:type="dcterms:W3CDTF">2011-08-12T11:34:00Z</dcterms:modified>
  <cp:revision>2</cp:revision>
  <dc:subject/>
  <dc:title>Servicio de Investigación</dc:title>
</cp:coreProperties>
</file>