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righ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RESEARCH PROJECT TO BE UNDERTAKEN IN ONE OF THE CLUSTERS OF CAMPUS MONCLOA  IF THE POSITION IS AWARDED</w:t>
      </w:r>
    </w:p>
    <w:p>
      <w:pPr>
        <w:pStyle w:val="Normal"/>
        <w:jc w:val="right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796"/>
      </w:tblGrid>
      <w:tr>
        <w:trPr>
          <w:trHeight w:val="922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ITLE OF THE PROJECT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99" w:hanging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10485" w:hRule="atLeast"/>
          <w:cantSplit w:val="true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aximun 1.000 words</w:t>
            </w:r>
          </w:p>
          <w:p>
            <w:pPr>
              <w:pStyle w:val="Normal"/>
              <w:ind w:left="49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709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567" w:right="567" w:gutter="0" w:header="72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nsit-Bold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0" distR="114935" simplePos="0" locked="0" layoutInCell="0" allowOverlap="1" relativeHeight="2">
              <wp:simplePos x="0" y="0"/>
              <wp:positionH relativeFrom="column">
                <wp:posOffset>539750</wp:posOffset>
              </wp:positionH>
              <wp:positionV relativeFrom="paragraph">
                <wp:posOffset>-363220</wp:posOffset>
              </wp:positionV>
              <wp:extent cx="6379845" cy="8305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79920" cy="830520"/>
                        <a:chOff x="0" y="0"/>
                        <a:chExt cx="6379920" cy="830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752360" y="0"/>
                          <a:ext cx="1627560" cy="830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367200"/>
                          <a:ext cx="1118160" cy="414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42.5pt;margin-top:-28.6pt;width:502.35pt;height:65.4pt" coordorigin="850,-572" coordsize="10047,130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334;top:-572;width:2562;height:1307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850;top:6;width:1760;height:65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7.5pt;height:676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ransit-Bold;Times New Roman" w:hAnsi="Transit-Bold;Times New Roman" w:cs="Transit-Bold;Times New Roman"/>
      <w:b/>
      <w:bCs/>
      <w:sz w:val="36"/>
      <w:szCs w:val="3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A">
    <w:name w:val="a"/>
    <w:basedOn w:val="Fuentedeprrafopredeter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  <w:sz w:val="24"/>
      <w:szCs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<Relationship Id="rId4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0:47:00Z</dcterms:created>
  <dc:creator>UCM</dc:creator>
  <dc:description/>
  <dc:language>en-US</dc:language>
  <cp:lastModifiedBy>Eduardo Celeiro</cp:lastModifiedBy>
  <cp:lastPrinted>2009-06-23T12:04:00Z</cp:lastPrinted>
  <dcterms:modified xsi:type="dcterms:W3CDTF">2011-08-12T10:47:00Z</dcterms:modified>
  <cp:revision>2</cp:revision>
  <dc:subject/>
  <dc:title>Servicio de Investigación</dc:title>
</cp:coreProperties>
</file>